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4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7"/>
        <w:gridCol w:w="459"/>
        <w:gridCol w:w="2963"/>
        <w:gridCol w:w="1023"/>
        <w:gridCol w:w="1494"/>
        <w:gridCol w:w="1240"/>
        <w:gridCol w:w="1284"/>
        <w:gridCol w:w="1240"/>
        <w:gridCol w:w="1255"/>
        <w:gridCol w:w="1240"/>
        <w:gridCol w:w="1881"/>
      </w:tblGrid>
      <w:tr>
        <w:trPr>
          <w:trHeight w:val="23" w:hRule="atLeast"/>
        </w:trPr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Молодежь города Глазова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олодёжи, охваченной республиканскими и городскими мероприятиями в сфере государственной молодёжной политики, в общей численности молодё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мероприятий патриотической тематики, в том числе по допризывной подготовке для подростков и молодё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молодых людей, в возрасте от 14 до 18 лет, студентов в свободное от учебы время и незанятой молодёжи, которым оказаны консультационные услуги по трудоустройству и занят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студенческих трудовых отрядов/ количество студентов, занятых в студенческих трудовых отряд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/че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/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/2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/3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1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,7/13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овый показатель достигну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граждан, которым оказана психологическая помощ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6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6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8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, направленных на профилактику наркомании среди подростков и молоде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и молодежи охваченных профилактическими мероприятия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сть финансовых средств на проведение мероприятий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лиц с зависимостью от наркотических средств, состоящих на диспансерном уч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лицс зависимостью от наркотических средств, состоящих на диспансерном учете снижается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лиц с зависимостью от алкоголя, состоящих на диспансерном уч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9</w:t>
            </w:r>
            <w:bookmarkStart w:id="0" w:name="_GoBack"/>
            <w:bookmarkEnd w:id="0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лиц с зависимостью от наркотических средств, состоящих на диспансерном учете снижа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752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344"/>
        <w:gridCol w:w="99"/>
        <w:gridCol w:w="507"/>
        <w:gridCol w:w="377"/>
        <w:gridCol w:w="1924"/>
        <w:gridCol w:w="91"/>
        <w:gridCol w:w="1850"/>
        <w:gridCol w:w="1150"/>
        <w:gridCol w:w="1206"/>
        <w:gridCol w:w="1932"/>
        <w:gridCol w:w="928"/>
        <w:gridCol w:w="4842"/>
        <w:gridCol w:w="176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15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  <w:tc>
          <w:tcPr>
            <w:tcW w:w="66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715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577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76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22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Молодежь города Глазов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я деятельности МБОУ ДОД ЦПК «Непоседы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еализации программ дополнительного образования детей, подростков и молодежи в клубах по месту жительства (расходы на выполнение муниципального задания)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ОУ ДОД ЦПК «Непоседы»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ение талантливых (одарённых) детей, расширение возможностей системы дополнительного образования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16 кружках центра занимается 635 челов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ающиеся в кружках приняли участи в 27 конкурсах и фестивалях городского, республиканского, всероссийского уровней. Заняли 17 призовых мест. 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организации деятельности МБОУ ДОД ЦПК «Непоседы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ОУ ДОД ЦПК «Непоседы»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05.05.2015 г. получена новая (бессрочная) лицензия на осуществление образовательной деятельности (№ 30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ведена специальная оценка условий труда 2-х рабочих мест  педагогов дополнительного обра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ормативно-правовая база учреждения в части осуществления  образовательной деятельности приведена в соответствие с законом «Об образовании в Российской Федерации» № 273-ФЗ от 29.12.2012 г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тсутствие финансовых средств на проведение СОУТ всех рабочи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тсутствие финансовых средств на проведение периодических медицинских осмотров сотруднико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тсутствие финансовых средств на улучшение материально-технической базы учреждения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доступности для молодежи необходимого минимума социальных услуг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подростково – молодежных изданий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азета «Авось-Ка»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лечение внимания общественности и объективное освещение в СМИ информации, проблем, связанных с положением молодёжи в современном обществе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шло 6 страничек подростково-молодёжной газеты «Авось-Ка» в газете «Красное знамя» и 2 подростково-молодёжные газеты «Авось-Ка» 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рудоустройство и занятость молодежи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йство подростков и молодежи в зимнее время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помощи во временном трудоустройстве и занятости учащимся в возрасте от 14 до 18 лет, студентам в свободное от учебы время и незанятой молодёж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ено 68 подростков и молодёжи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труда руководителей в зимнее время (бригадир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ено 11 бригадиров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подростков и молодежи в летнее время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июнь месяц трудоустроено 155 челове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стный бюджет – 89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спубликанский бюджет 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за счет средств работодателей –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занятости студентов в педагогических и строительных отрядах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летний период организовано 16 отрядов и бригад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имняя школа профсоюзного актива «Шаг вперед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(ГГПИ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февраля – 1 марта</w:t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а Школа студенческого Актива «Шаг вперед» ГГПИ им. В.Г. Короленко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ый фестиваль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re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МБУК ДДН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марта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Молодежный фестиваль «Фрэш»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рнир по киберспорту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ГИЭИ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-29 марта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турнир по киберспорту «Глазов кап»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ирование духовности, нравственности и здорового образа жизни</w:t>
            </w:r>
          </w:p>
        </w:tc>
      </w:tr>
      <w:tr>
        <w:trPr>
          <w:trHeight w:val="100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 (Непоседы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января,    11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-21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марта,          09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и гарантий, направленных на развитие и поддержку молодёжи, её самореализацию в интересах общества и государства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День здоровья для жителей Западного посел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амках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 xml:space="preserve">социально-психологического проекта «Мы – вместе»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а беседа-презентация на тему «Я выбираю ЗОЖ. Для кого и для чего я это делаю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Всемирному дню борьбы с туберкулезом проведена Акция «День белой ромашк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программы «Брейк-данс против пагубных привычек»  проведены закрытые турниры по брейк-дансу между обучающимися клубов «Юность», «Спутник», ОКЦ «Росс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конкурс листовок на тему «Здоровый образ жизни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а беседа с подростками о вредных привычках с просмотром м/фильма «О вреде табакокурения»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к-фестиваль для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июля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байк-рок-пикник «Гараж»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ассовых мероприятий для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февраля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 городской этап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спубликанской гражданско-патриотической акции «Во славу Отечества», посвященной Дню защитников Отечества, сектор по делам молодежи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, посвященных Дню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июня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 общегородской праздник «День молодежи – 2015» «Будущее – это МЫ!». 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фестиваля КВН для молодежи города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Г ОО ПКММ "Интересные люди"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апреля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фестиваль открытой Лиги КВН города Глазова «УХА»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держка талантливой молодежи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держка и развитие творчества молодежи.</w:t>
            </w:r>
          </w:p>
        </w:tc>
      </w:tr>
      <w:tr>
        <w:trPr>
          <w:trHeight w:val="82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летних и зимних лагерных сменах для подростков (транспорт)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-25 июня</w:t>
            </w:r>
          </w:p>
        </w:tc>
        <w:tc>
          <w:tcPr>
            <w:tcW w:w="193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занятости подростков и молодежи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чел. приняли участие на республиканской смене профориентационной направленности в г. Ижевске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и всероссийских семинарах, конференциях, курсах повышения квалификации, активах, форумах, фестивалях, экскурсиях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МБОУ ДОД ЦПК «Непоседы»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ана экскурсия «Становление государственности в Удмуртии: этапы и пути развития» в г. Ижев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совещании координаторов проекта «Волонтерский корпус» (1 че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ом методическом семинаре руководителей и специалистов учреждений, ведущих работу с детьми и молодежью (2 чел.)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работы со студенчеством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стиваль студенческого творчества «Весна ГГПИ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ГГПИ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марта-20 апреля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туденческого самоуправления в образовательных учреждениях высшего и среднего профессионального образования.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Фестиваль студенческого творчества «Весна ГГПИ»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триотическое воспитание молодежи город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поисковых экспедициях по местам боевых действий в годы Великой Отечественной войны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апреля -             11 мая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ие национальной гордости и патриотизма, увековечение памяти павших защитников Отечества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исковики МПО «Новый Феникс» ГГП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овали в поисковой экспедиции в Ленинградской области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мероприятий, посвященных Дню Призывника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 (Непоседы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апреля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молодёжи готовности к вооруженной защите Родины. Патриотическое воспитание молодёжи, повышение качества мероприятий по организации и проведению призыва на военную службу.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День призывника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работы городских клубов, центров, кадетских и правовых классов, музеев образовательных учреждений патриотического воспитания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работы общеобразовательных школ и учреждений дополнительного образования по военно-патриотическому воспитанию молодёжи, возрождение и развитие военно-спортивных традиций.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 проводится в соответствии с планами учреждений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, круглых столов по проблемам патриотического воспита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итание чувства патриотизма, готовности служить Отечеству и активной гражданской позиции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В январе-феврале в образовательных организациях были проведены  круглые столы - Часы мужества с приглашение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олонтёров отряда здорового образа жизни «Атлантида» и студентов ФГБОУ ВПО «ГГПИ им. В.Г. Короленко», участников поискового отряда «Новый Феникс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 xml:space="preserve">. Цель мероприятия: формирование представления о  мужестве, долге, чести, ответственности, нравственности, развитие патриотиз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феврале в образовательных организациях были проведены классные часы и беседы, приуроченные ко Дню Защитника Отечества «Помнит мир спасённый». Цель: повышение интереса к теме героического прошлого нашего на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бота по патриотическому воспитанию в Глазове находится на высоком уровне, проводится она по нескольким направления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итание любви к Родине, воспитание толерантности и уважения к другим народам, воспитание идеи гуманизма и неприятия войны. Большую роль в патриотическом воспитании играет работа школьных музеев и проведение мероприятий на патриотическую тематику: проводятся классные часы, дети посещают выставки в музеях города. В школах обучаются дети разных национальностей, но конфликтов на этой почве никогда не бывает, потому что работа по воспитанию толерантного отношения к людям ведется целенаправленно и систематически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 мероприятий, устаревшая материально-техническая баз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акциях и мероприятиях, посвящённых памятным датам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«Во славу Отечества», посвящённая Дню защитника Отечес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онкурс исследовательских работ «Нет в России семьи такой, где б ни памятен был свой герой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епоседы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  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7 февраля в г. Ижевске приняли участие в  Финальном этап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спубликанской гражданско-патриотической акции «Во славу Отечества», посвященной 70-летию Победы в Великой Отечественной войне 1941-1945 г.г. В конкурсе рисунков, сочинений, военно – патриотической пес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с исследовательским проектом «Память сердца». Проект занял первое место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522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онное и аналитическое обеспечение Программы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межведомственному обмену информацией в целях анализа изменения наркоситуации в городе и принятия управленческих решений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наркотическая комисс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е реагирование на изменение наркоситуации в городе, снижение латентности наркомании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1 заседание АНК, рассмотрено 3 вопрос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 нарко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 информ. сопровождении</w:t>
            </w:r>
          </w:p>
          <w:p>
            <w:pPr>
              <w:pStyle w:val="Style25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- об итогах а\н акции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вместных рейдовых мероприятий по местам массового досуга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СКН РФ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 согласованию), ММО МВД России по УР (по согласованию),   управление культуры и молодежной политики, управление образования 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молодежи, допускающей употребление ПАВ в местах массового досуга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графикпроведениярейдовпообщественнымместам,проведено 2рейда с участием представителей служб системы профилактики.</w:t>
            </w:r>
          </w:p>
          <w:p>
            <w:pPr>
              <w:pStyle w:val="Style25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цией проведено 7 рейдов по местам концентрации молодё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межведомственного взаимодействия с ММО МВД России «Глазовский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8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филактика злоупотребления наркотическими средствами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 и распростран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ов антинаркотической направленности и средств наглядной агитации   (памятки, буклеты, плакаты, наружная уличная реклама, сувенирная продукция, реклама на транспорте) </w:t>
              <w:tab/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по делам опеки, попечительства, семьи и несовершеннолетних 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нформированности населения и формирование нетерпимого отношения к потреблению наркотиков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бразовательных учреждениях, комиссии по делам несовершеннолетних и защите их прав оформлены правовые уголки. Информация в уголках постоянно обновляется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онференций, лекториев и семинаров в целях обмена информацией и обсуждения новых форм первичной позитивной профилактики наркомани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я по делам несовершеннолет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Психолог-плюс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форм и методов профилактики наркомании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лекториев для родителей тем по профилактике употребления наркотиков и других психотропных веществ: «Подросток в мире вредных привычек», «Роль семьи и школы в воспитании здорового поколения», «Признаки употребления наркотических средств», «Социализация ребенка в семье» и т.д. с приглашением специалис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руглых столов в старших классах по данной тематике; выступления учащихся со специальными докладами перед одноклассниками; проведение классных часов группой учащихся в своем классном коллективе под руководством классного руководителя и социального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социальных проектов в 9-11-х классах на тему профилактики употребления П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целях профилактики наркомании, токсикомании, алкоголизма и табакокурения среди обучающихся в образовательных организациях в городе созданы и функционируют 17 общественных наркологических по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планам работы наркопостов провод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щешкольные родительские собрания с приглашением инспектора ОД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лассные часы на тему: «Безопасное нахождение учащихся на улице и в общественных местах в дни летних канику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матические уроки по профилактике употребления ПАВ во время проведения предметных не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смотр видеофильмов по профилактике ПАВ на параллели 7,8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учащихся, состоящих на учете в ОДН в мероприятиях клуба «Правове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дительское собрание на тему «Правовое воспитание»  в БОУ СПО «ГПК с приглашением представителя наркоконтроля». Приняло участие около 240 родителей. Перед родителями выступил представитель нарк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проведении республиканского семинара на тему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ень правовой защиты детей»  на базе центра «Семья» Приняло участие 40 специалистов, занимающихся вопросами защиты прав несовершеннолетни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еминара для работников социальной сферы «А если страшно?»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 для проведения городских семинаров и лекториев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агитационно-пропагандистских мероприятий с привлечением творческих коллективов, акций, приуроченных Международному дню борьбы с наркоманией - 26 июня 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 (Непосе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азличных подходов профилактики наркомании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здоровительных лагерях с дневным пребыванием детей состоялись следующие мероприятия, приуроченные к Международному дню борьбы с наркоманией 26 ию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филактические беседы и дискуссии на темы: «Кто хочет быть здоров», «Я не курю», «Права и ответственность несовершеннолетни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филактические акции «Сок-шок», «Курение или здоровье – выбирайте с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смотр фильмов с последующим обсуждением: «Рубикон», «Глазов – территория безопасности», «Иван царевич и табакер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кскурсии : «Добрые Айболиты», «По стране здоров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онкурс плакатов и рисунков на тему здорового образа жизни «Я выбираю жизнь», «Мир, в котором я жив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о Всероссийском конкурсе по созданию и размещению социальной рекламы антинаркотической направленности и пропаганды здорового образа жизни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 спортивных мероприятий под девизом «Спорт против наркотиков» среди учащихся  ССУЗов и ВУЗов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зкультуры и спорт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мая-1 июня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молодежи к занятиям спортом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роведены</w:t>
            </w:r>
          </w:p>
        </w:tc>
        <w:tc>
          <w:tcPr>
            <w:tcW w:w="17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оманд, участников снижается с каждым годом в связи с ухудшением здоровья подростков, отсутствием привлекательных форм проведения соревнований, всеобщей компьютеризацией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оревнований среди городских дворовых команд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физкультуры и спорт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-29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22, 29 марта 2015 года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влечение подрастающего поколения в позитивные формы проведения досуга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ие соревнования  по мини-хоккею на призы клуба «Золотая шайба» среди школьников в 2-х возрастных категориях 2002-2003 г.р., 2004-2005 г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ие соревнования по шахматам и шашкам среди школьников</w:t>
            </w:r>
          </w:p>
        </w:tc>
        <w:tc>
          <w:tcPr>
            <w:tcW w:w="17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роков здоровья «Жизни–да!» в общеобразовательных учреждениях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учащихся о проблеме и последствиях употребления наркотических средст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на темы: «Жизнь – это чудо!», «Глупость, не ведающая страха», «Наркотики – оружие самоистребления»,  «Как уберечь себя от несчастья»встречи с врачом-наркологом Рубцовой Е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ы и обсуждение видеофильмов «Наркотик – знак беды», «Право на жизнь»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- экспресс-путешествие «Дорога к здоровью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МБОУ ДОД ДЮЦ: «Ответственный выбор», «Дочки-матери», «Заочный институт позитивного поведения»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дивидуально профилактической работы с несовершеннолетними, состоящими на ведомственных учетах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иссия по делам несовершенноле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антиобщественных действий несовершеннолетних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бразовательных организациях города работают профилактические комиссии и советы профилактики правонарушений среди несовершеннолетних, которые возглавляют директор, заместитель директора, проводятся встречи с работниками прокуратуры и поли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рганизациях разработаны планы профилактической работы и нормативно-правовая база. Ведется учёт и работа с неблагополучными семьями (постановка на внутришкольный учет, заполнение учетных карточек, планирование и организация профилактической работ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ными руководителями в рамках воспитательной работы ведется постоянное наблюдение за успеваемостью, поведением, изменениями в настроении детей, которые проживают в семьях, находящихся в трудной жизненной ситуации. В рамках профилактической работы с данными учащимися проводятся плановые и внеплановые тематические беседы. Каждую неделю социальному педагогу школы классным руководителем представляется отчет по проделанной работе.  Социальным педагогом в  рамках воспитательной работы с детьми из семей, находящихся в социально опасном положении проводятся еженедельные тематические и доверительные профилактические беседы. Классными руководителями, социальными педагогами и заместителями директоров по ВР проводятся регулярные встречи по контролю за семь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оциально-психолого-педагогическое отделение МБОУ ДОД «Детско-юношеский центр» разрабатывает методические пособия для работы с детьми с девиантнымповедением и проводятся семинары с педагогами и родителями учащихся, состоящих на ведомственных учет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Для усиления профилактической работы с учащимися «группы риска» управлением образования совместно с Комиссией по делам несовершеннолетних и отделом по делам несовершеннолетних ММО МВД России «Глазовский» проведены информационные совещания, семинары для воспитателей, классных руководителей, социальных педагогов и руководителей образовательных учреждений по организации работы по предупреждению в семье и осуществлению действий в случаях обнаружения признаков жестокого или пренебрежительного отношения к детям в семье находящимися в ТЖЗ и СО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5.03.15 года  проведен лекторий для несовершеннолетних, состоящих на ведомственных учетах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базе центра правовой культуры и подросток «Правовёнок» с тематикой «Административная и уголовная ответственность». Приняло участие 50 несовершеннолетних, состоящих на ведомственных учетах города. Лекторий прошел в интересной, доступной увлекательной и познавательной форме. Перед детьми выступила заведующая центральной детской библиотекой Жуйкова Н.С. Она познакомила ребят с центром правовой культуры «Правовенок». Провела с ребятами игры. Затем перед детьми выступил инспектор ОДН ММО МВД России «Глазовский» Тютина Г.А.. Она познакомила детей с уголовной и административной ответственностью, привела примеры, ответила на вопросы детей и родителей. Далее детей познакомили с нововведениями в законодательстве. Индивидуально- профилактическая работа с несовершеннолетними, состоящими на ведомственных учетах, проводится в постоянном режиме. Проведено 12 индивидуальных бесед, а также организован и проведен рейд по неработающим и не учащимся  с целью организации контроля и досуга в 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лектория для несовершеннолетних, состоящих на ведомственных городских учетах на базе МДОД «ДЮЦ». Знакомство с детской общественной организацией «ВИД». Проведение мастер-кл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о- профилактическая работа с несовершеннолетними, состоящими на ведомственных учетах, проводится в постоянном режиме. Проведено 10 индивидуальных бесед, а также организован и проведен рейд по неработающим и не учащимся  с целью организации контроля и досуга в 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Проведение профилактической работы по склонению на добровольное лечение потребителей наркотических средств, особенно имеющих малолетних несовершеннолетних детей 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я по делам несовершеннолетних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антиобщественных действий несовершеннолетних</w:t>
            </w:r>
          </w:p>
        </w:tc>
        <w:tc>
          <w:tcPr>
            <w:tcW w:w="5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те с семьями, имеющих несовершеннолетних детей, 10семьям было рекомендовано пройти курс лечения от наркомании.</w:t>
            </w:r>
          </w:p>
        </w:tc>
        <w:tc>
          <w:tcPr>
            <w:tcW w:w="1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елание родителей признать себя зависимыми от пагубных привыче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.М. Сунц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 57 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Молодежь города Гла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 «Создание мер по профилактике наркомании и других видов зависимости среди подростко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молодежи»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Сведения о внесенных за отчетный период изменениях в муниципальную программу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ию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/1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я редакция програм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Calibri" w:hAnsi="Calibri" w:eastAsia="Calibri" w:cs="Times New Roman"/>
      <w:b w:val="false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Times New Roman"/>
      <w:b w:val="false"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cs="Times New Roman"/>
      <w:b w:val="false"/>
      <w:i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basedOn w:val="Style12"/>
    <w:qFormat/>
    <w:rPr/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03:00Z</dcterms:created>
  <dc:creator>Ольга Муханова</dc:creator>
  <dc:description/>
  <dc:language>en-US</dc:language>
  <cp:lastModifiedBy>ec03</cp:lastModifiedBy>
  <cp:lastPrinted>2015-07-15T09:28:00Z</cp:lastPrinted>
  <dcterms:modified xsi:type="dcterms:W3CDTF">2015-07-20T05:03:00Z</dcterms:modified>
  <cp:revision>2</cp:revision>
  <dc:subject/>
  <dc:title/>
</cp:coreProperties>
</file>